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7» июня 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4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МБОУ СОШ № 26 с углубленным изучением предметов естественнонаучного цикл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рег. №249)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6-17T10:11:00Z</dcterms:modified>
  <cp:revision>44</cp:revision>
  <dc:subject/>
  <dc:title/>
</cp:coreProperties>
</file>